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7.08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768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   деятельности     административ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ссии Еткуль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в 2024 году</w:t>
      </w:r>
    </w:p>
    <w:p>
      <w:pPr>
        <w:pStyle w:val="Normal"/>
        <w:spacing w:before="0" w:after="0"/>
        <w:ind w:firstLine="284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24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шав и обсудив информацию заместителя председателя административной комиссии Еткульского муниципального района Исаевой Е. В. «О деятельности административной комиссии Еткульского муниципального района в 2024 году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мечая эффективность деятельности комиссии, проведение качественной организационной работы с оказанием практической помощи в сельских поселениях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деятельности административной комиссии Еткульского муниципального района в 2024 году –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Административной комиссии Еткульского муниципального района продолжить работу по выявлению и анализу причин и условий, способствующих совершению административных правонарушений, совершенствованию и расширению практики информационно-профилактической работы по предупреждению административных правонару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по отраслям производства, жилищно-коммунальному хозяйству и социальной политике (председатель Муковоз Н. И.)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Style25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 </w:t>
            </w:r>
          </w:p>
          <w:p>
            <w:pPr>
              <w:pStyle w:val="Style24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кульского муниципального района                                                     Н. Н. Василье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деятельности административной комиссии Еткульского муниципального района в 2024 го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тивная комиссия является важным инструментом обеспечения исполнения действующего административного законодательства и реализует свои задачи на основе полного, объективного и всестороннего выяснения обстоятельств по каждому делу, разрешение его в точном соответствии с законом, а также выявление причин и условий, способствующих совершению административных правонарушений.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тивная комиссия и должностные лица, уполномоченные составлять протоколы об административных правонарушениях, работают в соответствии с Кодексом Российской Федерации об Административных правонарушениях, Законодательством Челябинской области и нормативными правовыми актами Еткульского муниципального район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2024 год административной комиссией Еткульского муниципального района проведено 23 заседания, на которых рассмотрено 55 протоколов об административных правонарушениях, возбуждено дел об административных правонарушениях 53, вынесено 51 постановление о назначении административного наказания, из них 27 штрафов, 24 предупреждения. Два дела возвращено должностным лицам на доработку. Обжалованных и опротестованных постановлений в судебном порядке - 3, из них по 1 постановлению изменена штрафная санкция на предупреждение, 1 постановление отменено, 1 постановление оставлено без изменений. В сравнении в 2023 году рассмотрен 81 протоко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отчетный год наложено административных штрафов на общую сумму 174 000 рублей, сумма оплат всего 92 501,51 рублей, из них добровольно уплачено 48 000 рублей, что составляет 27,59% от общей суммы начисленных штрафов. Передано в отделы судебных приставов на принудительное взыскание 35 дел, взыскано на сумму 44 501,51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татье 20.25 КоАП РФ за неуплату административного штрафа в срок, составлено и передано в мировой суд 24 протокола, судом вынесено 24 постановления из них 20 постановлений о назначении административного штрафа в двойном размере, 3 постановления – устное замечание, 1- прекращение 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рушения это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епроведение работ по содержанию и уборке территорий и объектов благоустройства, повлекшее их загрязне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п.11 ст.3) – 29 протоколов, сброс мусора в неустановленном месте - 6 протоколов (п.8 ст.3), организация несанкционированной свалки отходов - 1 протокол (п.9 ст.3), самовольное размещение временных объектов - 3 протокола (п.14 ст.3), ненадлежащее содержание фасадов нежилых зданий, строений, сооружений - 4 протокола (п.2 ст.3), размещение объявлений – 6 протоколов (п.5 ст.3), выпас сельскохозяйственных животных на территориях общего пользования – 1 протокол (п.18 ст.3), производство земляных работ без письменного разрешения – 1 протокол (п.16 ст.3), несоблюдение указанных в письменном разрешении сроков производства земляных работ – 2 протокола (п.17 ст.3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еланная работа в разрезе сельских посел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ткульское с/п составлено 36 протоколов, сумма штрафов 109 000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манжелинское с/п -13 протоколов, 65 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носовское с/п - 4 протоко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на должном уровне в этом направлении в сельских поселениях не ведется. Такие поселения как Бектышское, Белоусовское, Каратабанское, Коелгинское, Новобатуринское, Лебедевское, Печенкинское, Пискловское, Селезянское, работу по привлечению виновных лиц к ответственности в 2024 году не проводил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овседневной работе административная комиссия оказывает практическую и правовую помощь должностным лицам, уполномоченным составлять протоколы об административных правонарушениях, в подготовке и формировании материалов для комиссии, полноты и правильности составления протоколов. В целях освещения деятельности административной комиссии регулярно размещаются в сети «Интернет» информация об изменении действующего законодательства, предусмотренной административной ответственности за его нарушение и много друго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строитель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архитектур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,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председателя административ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 Еткульского муниципального района                                    Е.В. Иса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" w:hAnsi="Cougel" w:cs="Couge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0:31:00Z</dcterms:created>
  <dc:creator>User</dc:creator>
  <dc:description/>
  <cp:keywords/>
  <dc:language>en-US</dc:language>
  <cp:lastModifiedBy>Иван Гусельщиков</cp:lastModifiedBy>
  <cp:lastPrinted>2025-11-27T10:08:00Z</cp:lastPrinted>
  <dcterms:modified xsi:type="dcterms:W3CDTF">2025-11-27T05:08:00Z</dcterms:modified>
  <cp:revision>7</cp:revision>
  <dc:subject/>
  <dc:title> </dc:title>
</cp:coreProperties>
</file>